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845" w:hRule="atLeast"/>
        </w:trPr>
        <w:tc>
          <w:tcPr>
            <w:tcW w:w="5812" w:type="dxa"/>
            <w:tcBorders/>
          </w:tcPr>
          <w:p>
            <w:pPr>
              <w:pStyle w:val="Normal"/>
              <w:ind w:left="1167" w:hanging="282"/>
              <w:jc w:val="both"/>
              <w:rPr/>
            </w:pPr>
            <w:r>
              <w:rPr>
                <w:sz w:val="28"/>
                <w:szCs w:val="28"/>
              </w:rPr>
              <w:t>П</w:t>
            </w:r>
            <w:r>
              <w:rPr/>
              <w:t>риложение 3</w:t>
            </w:r>
          </w:p>
          <w:p>
            <w:pPr>
              <w:pStyle w:val="Normal"/>
              <w:ind w:left="885" w:hanging="0"/>
              <w:jc w:val="both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58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ируемые доходы бюджета муниципального образования «Гагаринский муниципальный округ» Смоленской области, за исключением безвозмездных поступл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(рублей)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670"/>
        <w:gridCol w:w="1843"/>
      </w:tblGrid>
      <w:tr>
        <w:trPr>
          <w:tblHeader w:val="true"/>
          <w:trHeight w:val="322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 на год</w:t>
            </w:r>
          </w:p>
        </w:tc>
      </w:tr>
      <w:tr>
        <w:trPr>
          <w:tblHeader w:val="true"/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705 578 25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542 102 80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>
                <w:lang w:val="en-US"/>
              </w:rPr>
              <w:t>542 102 800</w:t>
            </w:r>
            <w:r>
              <w:rPr/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1 0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7 478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3 02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5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9 564 6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5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1 728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 05 02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000 1 05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341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5 04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 494 9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1 0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5 547 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5 627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500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9 920 4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7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3 760 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7 01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на добычу полезных ископаемы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3 760 9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 850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8 03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6 850 3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 1 08 07000 01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>
                <w:b/>
              </w:rPr>
              <w:t>000 1 09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 xml:space="preserve">налогам, сборам и иным обязательным платежам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09 04000 00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326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 1 09 06010 02 0000 1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5 897 80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5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5 866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7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1 09000 00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21 8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638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638 2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 2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 220 0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000 1 14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u w:val="single"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2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 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4 06000 00 0000 4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 517 850</w:t>
            </w:r>
            <w:r>
              <w:rPr>
                <w:b/>
              </w:rPr>
              <w:t>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 xml:space="preserve">000 1 16 01000 01 0000 140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1 055 70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07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>
                <w:shd w:fill="FFFFFF" w:val="clear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0000 00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hd w:fill="FFFFFF" w:val="clear"/>
              </w:rPr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62</w:t>
            </w:r>
            <w:r>
              <w:rPr>
                <w:lang w:val="en-US"/>
              </w:rPr>
              <w:t> </w:t>
            </w:r>
            <w:r>
              <w:rPr/>
              <w:t>15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1 17 00000 00 0000 000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неналоговые доходы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1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 xml:space="preserve">Невыясненные поступления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7 05000 00 0000 18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6:53:00Z</dcterms:created>
  <dc:creator>User</dc:creator>
  <dc:description/>
  <cp:keywords/>
  <dc:language>en-US</dc:language>
  <cp:lastModifiedBy>Заместитель</cp:lastModifiedBy>
  <cp:lastPrinted>2017-12-20T10:41:00Z</cp:lastPrinted>
  <dcterms:modified xsi:type="dcterms:W3CDTF">2025-11-10T08:22:00Z</dcterms:modified>
  <cp:revision>290</cp:revision>
  <dc:subject/>
  <dc:title>Приложение 6</dc:title>
</cp:coreProperties>
</file>